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уважаемые коллеги. Меня зовут Литвинова Ирина Алексеевна.  Я не волшебник. Я - учитель самого интересного школьного предмета.  Физики. Почему самого интересного? Да потому, что физика – это наука о природе, 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 слепок, не бездушный лик </w:t>
      </w:r>
      <w:r>
        <w:rPr>
          <w:rFonts w:cs="Times New Roman" w:ascii="Times New Roman" w:hAnsi="Times New Roman"/>
          <w:sz w:val="28"/>
          <w:szCs w:val="28"/>
        </w:rPr>
        <w:t>–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ней есть душа, в ней есть свобод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ней есть любовь, в ней есть язык…</w:t>
      </w:r>
      <w:r>
        <w:rPr>
          <w:rFonts w:cs="Times New Roman" w:ascii="Times New Roman" w:hAnsi="Times New Roman"/>
          <w:sz w:val="28"/>
          <w:szCs w:val="28"/>
        </w:rPr>
        <w:t xml:space="preserve"> (Ф.И.Тютче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улыбнемся  друг другу и скажем: «Как я люблю физику!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же  не первый год  мы говорим о функциональной грамотности, это действительно очень важный вопрос  в разрезе нового подхода к обучению. Представляю вашему вниманию мастер-класс по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ю функциональной грамотности на уроках физики.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предлагаю начать  наше занятие… с чаепития!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ьмите чашки. Опустите в чашку с кипятком пакет чая. Что видите? </w:t>
      </w:r>
    </w:p>
    <w:p>
      <w:pPr>
        <w:pStyle w:val="Style15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да окрашивается)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? Что происходит? </w:t>
      </w:r>
    </w:p>
    <w:p>
      <w:pPr>
        <w:pStyle w:val="Style15"/>
        <w:spacing w:lineRule="auto" w:line="276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иффузия, явление взаимного проникновения молекул одного вещества между молекулами другого). 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С процессом диффузии мы с вами часто встречаемся, можно сказать, мы живем благодаря диффузии – кислород и питательные вещества с помощью неё попадают в кровь и разносятся по всему нашему организму; избавляемся от грязи при стирке вещей; готовим бульоны и многое другое. 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- Чай несладкий. Сделайте его сладким.  Сахар рядом. </w:t>
      </w:r>
    </w:p>
    <w:p>
      <w:pPr>
        <w:pStyle w:val="Style15"/>
        <w:spacing w:lineRule="auto" w:line="276" w:before="0" w:after="0"/>
        <w:ind w:left="708" w:hanging="0"/>
        <w:jc w:val="both"/>
        <w:rPr/>
      </w:pPr>
      <w:r>
        <w:rPr>
          <w:sz w:val="28"/>
          <w:szCs w:val="28"/>
        </w:rPr>
        <w:t xml:space="preserve">Скажите, что вы сделали, и объясните с точки зрения физики, что мы наблюдаем. (Положили сахар в чай, помешали. Наблюдали явление </w:t>
      </w:r>
      <w:r>
        <w:rPr>
          <w:i/>
          <w:sz w:val="28"/>
          <w:szCs w:val="28"/>
        </w:rPr>
        <w:t>диффузии</w:t>
      </w:r>
      <w:r>
        <w:rPr>
          <w:sz w:val="28"/>
          <w:szCs w:val="28"/>
        </w:rPr>
        <w:t>- смешивания веществ, перемешивая, мы увеличили скорость её протекания) 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кой чай надо бы положить сахар, чтобы он быстрее растворился?</w:t>
      </w:r>
    </w:p>
    <w:p>
      <w:pPr>
        <w:pStyle w:val="Style15"/>
        <w:spacing w:lineRule="auto" w:line="276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Горячий. Скорость движения молекул, а следовательно, и скорость диффузии зависит от температуры)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Я не люблю горячий чай. На столе  2 кружки: в одной горячий чай, в другой - холодный. Как бы мне напиться теплого чаю? Помогите мне. Используйте все предметы, которые есть на столе (кружки с чаем, блюдце)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Возможные гипотезы:    - смешать холодный с горячим;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 перелить в блюдце;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- подуть и т.п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 вместе:</w:t>
      </w:r>
    </w:p>
    <w:p>
      <w:pPr>
        <w:pStyle w:val="Style15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Смешаем. Какое явление произойдет? </w:t>
      </w:r>
    </w:p>
    <w:p>
      <w:pPr>
        <w:pStyle w:val="Style15"/>
        <w:spacing w:lineRule="auto" w:line="276" w:before="0" w:after="0"/>
        <w:ind w:left="1134" w:firstLine="282"/>
        <w:rPr>
          <w:sz w:val="28"/>
          <w:szCs w:val="28"/>
        </w:rPr>
      </w:pPr>
      <w:r>
        <w:rPr>
          <w:sz w:val="28"/>
          <w:szCs w:val="28"/>
        </w:rPr>
        <w:t>(Теплообмен).</w:t>
      </w:r>
    </w:p>
    <w:p>
      <w:pPr>
        <w:pStyle w:val="Style15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до смешивать? Наливая горячий чай в холодный или наоборот? Объясните почему. </w:t>
      </w:r>
    </w:p>
    <w:p>
      <w:pPr>
        <w:pStyle w:val="Style15"/>
        <w:spacing w:lineRule="auto" w:line="276" w:before="0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(Холодный в горячий. Вследствие </w:t>
      </w:r>
      <w:r>
        <w:rPr>
          <w:i/>
          <w:sz w:val="28"/>
          <w:szCs w:val="28"/>
        </w:rPr>
        <w:t xml:space="preserve">конвекции </w:t>
      </w:r>
      <w:r>
        <w:rPr>
          <w:sz w:val="28"/>
          <w:szCs w:val="28"/>
        </w:rPr>
        <w:t xml:space="preserve">теплообмен произойдет быстрее:  холодные слои опустятся вниз, теплые поднимутся вверх). </w:t>
      </w:r>
    </w:p>
    <w:p>
      <w:pPr>
        <w:pStyle w:val="Style15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ерелить в блюдце. Зачем? </w:t>
      </w:r>
    </w:p>
    <w:p>
      <w:pPr>
        <w:pStyle w:val="Style15"/>
        <w:spacing w:lineRule="auto" w:line="276" w:before="0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Испарение </w:t>
      </w:r>
      <w:r>
        <w:rPr>
          <w:sz w:val="28"/>
          <w:szCs w:val="28"/>
        </w:rPr>
        <w:t xml:space="preserve">зависит от площади поверхности жидкости. При испарении уменьшается температура тела, чай охладится быстрее). </w:t>
      </w:r>
    </w:p>
    <w:p>
      <w:pPr>
        <w:pStyle w:val="Style15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одуть. Зачем? </w:t>
      </w:r>
    </w:p>
    <w:p>
      <w:pPr>
        <w:pStyle w:val="Style15"/>
        <w:spacing w:lineRule="auto" w:line="276" w:before="0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(Ветер ускоряет процесс испарения. Молекулы над поверхностью жидкости  получают дополнительную кинетическую энергию и улетают.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ьмите шоколад и поделите его на кусочки. А вообще, на сколько частей можно поделить этот кусок шоколада? </w:t>
      </w:r>
    </w:p>
    <w:p>
      <w:pPr>
        <w:pStyle w:val="Style15"/>
        <w:spacing w:lineRule="auto" w:line="276"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( На много, пока не останется неделимая частица)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Значит, шоколад и все вещества состоят из частиц - </w:t>
      </w:r>
      <w:r>
        <w:rPr>
          <w:i/>
          <w:sz w:val="28"/>
          <w:szCs w:val="28"/>
        </w:rPr>
        <w:t>молекул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йте чай. Как мы пьем? </w:t>
      </w:r>
    </w:p>
    <w:p>
      <w:pPr>
        <w:pStyle w:val="Style15"/>
        <w:spacing w:lineRule="auto" w:line="276" w:before="0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(Втягивание ртом жидкости вызывает расширение грудной клетки и разрежение воздуха как в легких, так и во рту. Повышенное, по - сравнению с внутренним, наружное атмосферное давление «вгоняет» туда часть жидкости. Так организм человека использует атмосферное давление). 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 же атмосферное давление влияет вдавливает лекарство в шприц.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8"/>
          <w:szCs w:val="28"/>
        </w:rPr>
        <w:t>- Кто не съел весь шоколад? Попробуйте соединить его части. Почему не получается</w:t>
      </w:r>
    </w:p>
    <w:p>
      <w:pPr>
        <w:pStyle w:val="Style15"/>
        <w:spacing w:lineRule="auto" w:line="276" w:before="0" w:after="0"/>
        <w:ind w:left="708" w:firstLine="708"/>
        <w:jc w:val="both"/>
        <w:rPr/>
      </w:pPr>
      <w:r>
        <w:rPr>
          <w:sz w:val="28"/>
          <w:szCs w:val="28"/>
        </w:rPr>
        <w:t>(Отталкиваются молекулы)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теперь вытрите руки салфеткой - салфетки лежат на столе. Из чего сделана салфетка.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не вытираете салфетками из фольги? Целлофана? </w:t>
      </w:r>
    </w:p>
    <w:p>
      <w:pPr>
        <w:pStyle w:val="Style15"/>
        <w:spacing w:lineRule="auto" w:line="276" w:before="0" w:after="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Не смачиваются</w:t>
      </w:r>
      <w:r>
        <w:rPr>
          <w:sz w:val="28"/>
          <w:szCs w:val="28"/>
        </w:rPr>
        <w:t xml:space="preserve"> салфетки эти водой - силы притяжения молекул воды и тела больше сил притяжения молекул воды и фольги)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олекулы притягиваются и отталкиваются - взаимодействуют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ким образом,  на основании проведённых экспериментов можем сделать вывод, что все вещества состоят из мельчайших частиц, эти частицы движутся и могут взаимодействовать между собой. 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т так, попив чаю, мы с вами сформулировали и доказали основные положения молекулярно-кинетической теории.</w:t>
      </w:r>
    </w:p>
    <w:p>
      <w:pPr>
        <w:pStyle w:val="Style15"/>
        <w:spacing w:lineRule="auto" w:line="276" w:before="0" w:after="0"/>
        <w:ind w:left="70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, сколько нам открытий чудных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Готовит просвещенья ду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И опыт, сын ошибок трудных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И гений, парадоксов друг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И случай, бог изобретатель… (А.С. Пушкин)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желаю вам новых открытий и свершений! Не бойтесь экспериментировать! Пусть удача сопутствует вам!</w:t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6:18:00Z</dcterms:created>
  <dc:creator>1</dc:creator>
  <dc:description/>
  <cp:keywords/>
  <dc:language>en-US</dc:language>
  <cp:lastModifiedBy>Ира</cp:lastModifiedBy>
  <dcterms:modified xsi:type="dcterms:W3CDTF">2023-03-21T15:09:00Z</dcterms:modified>
  <cp:revision>5</cp:revision>
  <dc:subject/>
  <dc:title/>
</cp:coreProperties>
</file>