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ложение сил,  направленных по одной прямой. Равнодействующая сила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ур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рок открытия новых знаний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ширение представлений учащихся о силах и их вычислениях  посредством введения понятия равнодействующая си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</w:p>
    <w:p>
      <w:pPr>
        <w:pStyle w:val="Style16"/>
        <w:numPr>
          <w:ilvl w:val="0"/>
          <w:numId w:val="5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занимательные задачи и демонстрационный эксперимент ввести понятие «равнодействующая сила»;</w:t>
      </w:r>
    </w:p>
    <w:p>
      <w:pPr>
        <w:pStyle w:val="Style16"/>
        <w:numPr>
          <w:ilvl w:val="0"/>
          <w:numId w:val="5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над задачами из литературных произведений, выполняя эксперименты сформулировать правила определения равнодействующей силы;</w:t>
      </w:r>
    </w:p>
    <w:p>
      <w:pPr>
        <w:pStyle w:val="Style16"/>
        <w:numPr>
          <w:ilvl w:val="0"/>
          <w:numId w:val="5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решения задач, обучающиеся должны увидеть связь данной темы  с ситуациями из жизн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звивающие:   </w:t>
      </w:r>
    </w:p>
    <w:p>
      <w:pPr>
        <w:pStyle w:val="Style16"/>
        <w:numPr>
          <w:ilvl w:val="0"/>
          <w:numId w:val="1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занимательный материал и демонстрационный    эксперимент продолжить развитие познавательного интереса  обучающихся к предмету;</w:t>
      </w:r>
    </w:p>
    <w:p>
      <w:pPr>
        <w:pStyle w:val="Style16"/>
        <w:numPr>
          <w:ilvl w:val="0"/>
          <w:numId w:val="1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 обучающихся умения сравнивать, анализировать, делать  выводы; </w:t>
      </w:r>
    </w:p>
    <w:p>
      <w:pPr>
        <w:pStyle w:val="Style16"/>
        <w:numPr>
          <w:ilvl w:val="0"/>
          <w:numId w:val="1"/>
        </w:numPr>
        <w:autoSpaceDE w:val="false"/>
        <w:spacing w:lineRule="auto" w:line="264" w:before="0" w:after="0"/>
        <w:ind w:left="45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в ходе решения задач продолжить развитие вычислительных навыков. 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Воспитательные: </w:t>
      </w:r>
    </w:p>
    <w:p>
      <w:pPr>
        <w:pStyle w:val="Style16"/>
        <w:numPr>
          <w:ilvl w:val="0"/>
          <w:numId w:val="6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эксперимента, работы с материалами урока содействовать  воспитанию у обучающихся уверенности  в  познаваемости  окружающего мира;                                                                              </w:t>
      </w:r>
    </w:p>
    <w:p>
      <w:pPr>
        <w:pStyle w:val="Style16"/>
        <w:numPr>
          <w:ilvl w:val="0"/>
          <w:numId w:val="6"/>
        </w:numPr>
        <w:autoSpaceDE w:val="false"/>
        <w:spacing w:lineRule="auto" w:line="264" w:before="0" w:after="0"/>
        <w:ind w:left="45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воспитанию у обучающихся  таких качеств как самостоятельность, терпение,  взаимоуважение; </w:t>
      </w:r>
    </w:p>
    <w:p>
      <w:pPr>
        <w:pStyle w:val="Style16"/>
        <w:numPr>
          <w:ilvl w:val="0"/>
          <w:numId w:val="6"/>
        </w:numPr>
        <w:autoSpaceDE w:val="false"/>
        <w:spacing w:lineRule="auto" w:line="264" w:before="0" w:after="0"/>
        <w:ind w:left="45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в группах воспитывать  коммуникативную культуру школьни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ознавательных интересов, направленных на развитие представлений о силах и правилах их вычисления;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источниками информации, включая эксперимент;</w:t>
      </w:r>
    </w:p>
    <w:p>
      <w:pPr>
        <w:pStyle w:val="Style16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умение преобразовывать информацию из одной формы в другу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.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динамометр для измерения сил.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равнодействующую силу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УД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чностны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ются ответственное отношение к учению, готовность и способность к саморазвитию и самообразованию на основе мотивации к обучению и познанию; коммуникативная компетентность в общении и  сотрудничестве со сверстниками в процессе образовательной деятельности. 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знавательны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ыделяют и формулируют познавательную цель. Строят логические цепи рассуждений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оизводят  анализ и преобразование информации.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ммуникативны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Формируются речевые умения:  учатся высказывать суждения с использованием физических терминов и понятий, формулировать вопросы и ответы в ходе выполнения задани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мениваться  знаниями  между членами группы для принятия эффективных совместных решений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нятия тем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, равнодействующая сила, вектор, модул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р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анизационный момент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мы сегодня начнем урок со сказки. («Репка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умайте и скажите, как сказка связана с той темой, которую вы изуч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сил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бозначается и в каких единицах измеряетс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иды сил вы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чего зависит результат сил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Изучение нового материал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рнемся к сказке:  Почему один дед не справился с репкой, а все вместе они вытянули репку? Как физика им в этом помогла? Скажите, есть ли модуль, направление и точка приложения у сил, о которых говорится в этой сказке?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только в сказках, но и в большинстве случаев, с которыми мы встречаемся в жизни, на тело действует не одна, а сразу несколько сил.  (Иллюстрация на слайд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можно ли их заменить одной, новой сил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 Демонстрация</w:t>
      </w:r>
      <w:r>
        <w:rPr>
          <w:rFonts w:cs="Times New Roman" w:ascii="Times New Roman" w:hAnsi="Times New Roman"/>
          <w:sz w:val="28"/>
          <w:szCs w:val="28"/>
          <w:u w:val="single"/>
        </w:rPr>
        <w:t>: на двух штативах  закреплены динамометры. на один поочередно подвешиваем грузы по 1Н, на второй один 2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ем увиденное и  делаем </w:t>
      </w:r>
      <w:r>
        <w:rPr>
          <w:rFonts w:cs="Times New Roman" w:ascii="Times New Roman" w:hAnsi="Times New Roman"/>
          <w:b/>
          <w:sz w:val="28"/>
          <w:szCs w:val="28"/>
        </w:rPr>
        <w:t>вывод: «Действия сил на обоих динамометрах равн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чит, несколько сил можно заменить одной. Примените свои знания русского языка и дайте название этой силе. (Анимация на слайде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, которая производит на тело такое же действие, как несколько одновременно действующих сил, называется </w:t>
      </w:r>
      <w:r>
        <w:rPr>
          <w:b/>
          <w:sz w:val="28"/>
          <w:szCs w:val="28"/>
        </w:rPr>
        <w:t xml:space="preserve">равнодействующей </w:t>
      </w:r>
      <w:r>
        <w:rPr>
          <w:sz w:val="28"/>
          <w:szCs w:val="28"/>
        </w:rPr>
        <w:t xml:space="preserve">этих сил и обозначается в физике буквой 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  <w:u w:val="single"/>
        </w:rPr>
        <w:t>2 Демонстрация:</w:t>
      </w:r>
      <w:r>
        <w:rPr>
          <w:sz w:val="28"/>
          <w:szCs w:val="28"/>
          <w:u w:val="single"/>
        </w:rPr>
        <w:t xml:space="preserve"> на столике маленькая тележка, к ней с двух сторон подвешиваем грузы и прикреплены динамометры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уем действие сил на тело и проверим утвержд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ело будет двигаться, если к нему приложены равные по величине и противоположные по направлению сил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. Тело будет находиться в покое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ло находиться в покое, когда разные по величине силы будут приложены к нему с разных сторо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. Тело будет находиться в движении. Движение будет происходить в сторону большей силы. Модуль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вен разности действующих си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шите в тетрадь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997"/>
        <w:gridCol w:w="2607"/>
        <w:gridCol w:w="1560"/>
        <w:gridCol w:w="1922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личи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знач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диницы измер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бор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внодействующая сил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60960</wp:posOffset>
                      </wp:positionV>
                      <wp:extent cx="349885" cy="325755"/>
                      <wp:effectExtent l="6985" t="6985" r="1905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2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596a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96a80" stroked="t" o:allowincell="t" style="position:absolute;margin-left:-1.75pt;margin-top:4.8pt;width:27.5pt;height:25.6pt;mso-wrap-style:none;v-text-anchor:middle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29235</wp:posOffset>
                      </wp:positionV>
                      <wp:extent cx="7200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18.05pt;width:0pt;height:0pt" type="_x0000_t32">
                      <v:stroke color="blue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28600</wp:posOffset>
                      </wp:positionV>
                      <wp:extent cx="6838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18pt;width:0pt;height:0pt" type="_x0000_t32">
                      <v:stroke color="#c0000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25095</wp:posOffset>
                      </wp:positionV>
                      <wp:extent cx="349885" cy="325755"/>
                      <wp:effectExtent l="6985" t="6985" r="1905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25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100000">
                                    <a:srgbClr val="596a8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96a80" stroked="t" o:allowincell="t" style="position:absolute;margin-left:25.8pt;margin-top:9.85pt;width:27.5pt;height:25.6pt;mso-wrap-style:none;v-text-anchor:middle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35890</wp:posOffset>
                      </wp:positionV>
                      <wp:extent cx="720725" cy="1270"/>
                      <wp:effectExtent l="635" t="85090" r="0" b="857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4pt;margin-top:10.7pt;width:56.75pt;height:0.1pt" type="_x0000_t32">
                      <v:stroke color="blue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35890</wp:posOffset>
                      </wp:positionV>
                      <wp:extent cx="445770" cy="1270"/>
                      <wp:effectExtent l="0" t="41910" r="635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4604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10.7pt;width:35pt;height:0.1pt;flip:x" type="_x0000_t32">
                      <v:stroke color="#c0000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0, есл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намометр 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Закрепление. Решение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дачи на слай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пражнение 11 задач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Контроль и самопроверка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еобходимо поставить знак «+» или «–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ля расчёта равнодействующей, силы необходимо сложить, то ставим знак «+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ля расчёта равнодействующей, силы необходимо вычесть, то ставим знак «–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мальчика тянут канат в противоположные стороны. Рассчитать равнодействующую сил тяги мальчиков… (-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смен держит на вытянутой руке гирю. Равнодействующая силы тяжести спортсмена и гири…(+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шютист с раскрытым парашютом опускается на землю. Равнодействующая силы тяжести и силы сопротивления воздуха… (-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й мальчик сел к папе на колени. Равнодействующая силы тяжести мальчика и папы…(+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ь бросили в воду, и он опускается на дно озера. Равнодействующая силы тяжести и силы сопротивления…(-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 Подведение итогов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 рассмотрели случаи, когда силы направлены вдоль одной пря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ведь силы могут  быть направлены под неразвернутым угл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помним басню Крылова «Лебедь, рак и щ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tLeast" w:line="172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 товарищах согласья нет,</w:t>
        <w:br/>
        <w:t>На лад их дело не пойдет,</w:t>
        <w:br/>
        <w:t>И выйдет из него не дело, только мука.</w:t>
        <w:br/>
        <w:t>Однажды Лебедь, Рак да Щука</w:t>
        <w:br/>
        <w:t>Везти с поклажей воз взялись</w:t>
        <w:br/>
        <w:t>И вместе трое все в него впряглись;</w:t>
        <w:br/>
        <w:t>Из кожи лезут вон, а возу все нет ходу!</w:t>
        <w:br/>
        <w:t>Поклажа бы для них казалась и легка:</w:t>
        <w:br/>
        <w:t>Да Лебедь рвется в облака,</w:t>
        <w:br/>
        <w:t xml:space="preserve">Рак пятится назад, а Щука тянет в воду. </w:t>
      </w:r>
    </w:p>
    <w:p>
      <w:pPr>
        <w:pStyle w:val="Normal"/>
        <w:shd w:fill="FFFFFF" w:val="clear"/>
        <w:spacing w:lineRule="atLeast" w:line="172" w:before="0" w:after="8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иноват из них, кто прав – судить не нам;</w:t>
        <w:br/>
        <w:t>Да только воз и ныне 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у равна равнодействующая этих сил? (Нулю, так как воз не движе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ее найти? Пока вы не можете ответить на данный вопрос, т.к. ваших знаний по физике и по геометрии не хватает. Задачи подобного типа вы будете решать в старших класс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эта басня-задача весьма поучительна для всех нас, «когда в товарищах согласья нет – на лад их дело не пойдет» Если вы участвуете в совместной деятельности, то, как нужно работать? (Так, чтобы наши усилия были направлены в одну сторону, то есть работать дружно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аньте в круг, возьмемся за руки. Поднимаем руки вверх и говорим: «Вместе мы – сила!», «У нас всё получится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щаются на ме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ворческое: Найдите в художественной литературе описание действия сил на тело. Оцените его с точки зрения физ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Рефлек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лайд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12:00Z</dcterms:created>
  <dc:creator>1</dc:creator>
  <dc:description/>
  <cp:keywords/>
  <dc:language>en-US</dc:language>
  <cp:lastModifiedBy>1</cp:lastModifiedBy>
  <cp:lastPrinted>2022-12-14T08:09:00Z</cp:lastPrinted>
  <dcterms:modified xsi:type="dcterms:W3CDTF">2022-12-16T15:32:00Z</dcterms:modified>
  <cp:revision>5</cp:revision>
  <dc:subject/>
  <dc:title/>
</cp:coreProperties>
</file>